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врач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ПРОТОКОЛА 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рган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"О  выдвижении  кандидатуры   на  конкурс  на 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учший врач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под председательств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представленные документы врачей в номин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читать победителем  конкурса  "Лучший врач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в номинации ________________ (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конкурсной комиссии (органа управления здравоохранением муниципального образования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