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ПРОТОКОЛ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присутствуют _______ из _______ членов Совета директоров Обществ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Уставом вправе принимать решения. На заседание Совета директоров приглашен Генеральный директор Обществ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добрение сделки по приобретению ______________, в которой имеется заинтерес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у об одобрении сделки по приобретению _____________ (наименование имущества), в которой имеется заинтересованность, слушали Генерального директора ___________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одобрить сделку по приобретению _____________ (наименование Общества) у ____________ (наименование организации - Продавца) ____________ (наименование имущества) по цене __________________, в которой имеется заинтересованность ________________, поскольку ________________ (обоснование необходимости одобрения данной сделк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сделку по приобретению ____________________________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- Продавца)   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____________________________, в которой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ЗАО «Юринформ В»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Совета директоров акционерного общества по вопросу о совершении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