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и реквизиты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ыписк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з протокола заседания совета директоров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кционерного общества "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остоявшегося "____"____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адресу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ем  установлено, что приглашения на заседание были разосл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с  правилами.  На  заседании  присутствуют  члены 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ов в составе ____________ ч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____________  вопросу  повестки  дня  о назначении членом 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совет директоров при тайном голосовании 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ить ______________________  членом  Правления  Общества  на 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_______ устава _________________ может пред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ство совместно с другими членами правления Общества индивидуаль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ах своей компетенции и специально по поручению руководителя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обрить представленный совету директоров проект трудово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Общества  уполномочивается  от  имени  совета  дир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ть трудовой договор с назначенным членом правления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совета директоров 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2</Characters>
  <CharactersWithSpaces>15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Касенов Е.Б.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протокола заседания совета директоров акционерного общества по вопросу назначения членом 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