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протокола заседания ученого совета от 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линник протокола находится в делах Уче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О  назначении  ответственного  лица  за организацию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 переподготовки научно-педагогически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назначить ______________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(должность)      (уч.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  за  организацию  в  _____  году  повышения  квалифик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и научно-педагогических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О ходатайстве перед Рособразованием  о  выделении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   приема   слушателей   системы   дополнительного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 на _____ год в количестве 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поручить   ответственному   за   организацию 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 и  переподготовки научно-педагогических работник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и представить в Рособразование заявку на контрольные цифры прие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(только для вузов по согласованию и кроме вузов - особо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ходатайстве перед Рособразованием об организации в вузе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 командируемых  в него штатных преподавателей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бразованию   государственных   учреждений   высшего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 поручить   ответственному   за   организацию 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 и  переподготовки научно-педагогических работник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и представить в Рособразование соответствующую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е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: ученый секретар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ученого совета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