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Э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1997 No. 2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ем выписку из протокола No. ________ заседания Экспертной группы МВЭС России от 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ертная группа МВЭС России рассмотрела представленные документы и признала "ОБОСНОВАННЫМ" несоблюдение требований об обязательном ввозе товаров, работ, услуг, результатов интеллектуальной деятель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заявителя,     │    Сумма    │   Обос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ОКПО, No. договора,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х. No.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кспертная группа МВЭС России рассмотрела представленные документы и признала "НЕОБОСНОВАННЫМ" несоблюдение требований об обязательном ввозе товаров, работ, услуг, результатов интеллектуальной деятельност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заявителя,     │    Сумма    │   Обос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ОКПО, No. договора,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х. No.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ВЭС России                           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Экспертной группы министерства внешних экономических связе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