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 порядке пред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ной подготовки строительств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ПИСКА ИЗ ПРОТОКОЛА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:    ┌─────────┐    N:    ┌─────────┐    пункт: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          └─────────┘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бъекта: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ры проекта: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енеральная проектная организация: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ойщик: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смотрение на рабочей комиссии: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ферент: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ладчик: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ступили: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едатель Архитектурного совета: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ный секретарь Архитектурного света: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ВЫПИСКА ИЗ ПРОТОКОЛА ВЕР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Архитектур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подготовки согласования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авторского коллектива (ГАП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  материалы   проектного   решения   (формат  А4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эр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 утверждении архитектурно-градостроитель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