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9 г.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ВЫПИСКА N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РАСПРЕДЕЛЕНИЯ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лавный 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уча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09"/>
        <w:gridCol w:w="675"/>
        <w:gridCol w:w="1080"/>
        <w:gridCol w:w="1080"/>
        <w:gridCol w:w="1216"/>
        <w:gridCol w:w="674"/>
        <w:gridCol w:w="809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агентство     </w:t>
              <w:br/>
              <w:t xml:space="preserve">по науке и инновация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ГОСУДАРСТВЕННЫЕ       </w:t>
              <w:br/>
              <w:t xml:space="preserve">ВОПРОСЫ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ладные научные иссле- </w:t>
              <w:br/>
              <w:t xml:space="preserve">дования в области общего- </w:t>
              <w:br/>
              <w:t xml:space="preserve">сударственных вопрос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а налога на имущество</w:t>
              <w:br/>
              <w:t xml:space="preserve">и земельного налог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5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       </w:t>
              <w:br/>
              <w:t xml:space="preserve">бюджетными учреждения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5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5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5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 </w:t>
              <w:br/>
              <w:t xml:space="preserve">подведомственных          </w:t>
              <w:br/>
              <w:t xml:space="preserve">учреждений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 </w:t>
              <w:br/>
              <w:t xml:space="preserve">бюджетными учреждения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на выплаты     </w:t>
              <w:br/>
              <w:t xml:space="preserve">по оплате труд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         </w:t>
              <w:br/>
              <w:t xml:space="preserve">за пользование имущество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           </w:t>
              <w:br/>
              <w:t xml:space="preserve">по содержанию имуществ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</w:t>
              <w:br/>
              <w:t xml:space="preserve">активов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9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финансирования, 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ое агентство по науке и инновациям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аспределения лимитов бюджетных обязательств на 2009 год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