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ых технолог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вяз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1.2008 N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ГЕРБ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Ы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З РЕЕСТРА АККРЕДИТОВАННЫХ ОРГАНИЗАЦ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СУЩЕСТВЛЯЮЩИХ ДЕЯТЕЛЬНОСТЬ В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НФОРМАЦИОННЫХ ТЕХНОЛОГ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      выписка       удостоверяет,       что       организ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ата, место, номер регистрации организации по ЕГРЮ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а  государственную  аккредитацию   в  соответствии  с  Положением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аккредитации  организаций,  осуществляющих  деятельность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     информационных    технологий,    утвержденным   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  Российской   Федерации  от  6  ноября  2007  г.  N  758 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аккредитации  организаций,  осуществляющих  деятельность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   информационных   технологий",  о  чем  в  реестр  аккредитов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й внесена запись от "__" _______ 20__ года за N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__________________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личная подпись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3</Words>
  <Characters>1429</Characters>
  <CharactersWithSpaces>12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4:00Z</dcterms:created>
  <dc:creator>Министерство информационных технологий и связи Российской Федерации</dc:creator>
  <dc:description/>
  <dc:language>en-US</dc:language>
  <cp:lastModifiedBy/>
  <dcterms:modified xsi:type="dcterms:W3CDTF">2011-10-30T06:14:00Z</dcterms:modified>
  <cp:revision>2</cp:revision>
  <dc:subject>Выписка</dc:subject>
  <dc:title>Выписка из реестра аккредитованных организаций, осуществляющих деятельность в области информационных технологий и связ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