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вы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7 N 871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РЕЕСТРА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РАВКА ОБ ОСНОВНЫХ УЧАСТНИК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АТУ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юридического лица          │С какого│   Раз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│срока   ├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акционер│пакета, │дол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</w:t>
      </w:r>
      <w:r>
        <w:rPr/>
        <w:t>участник│млн. руб│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 уставного капитала - всего,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 распределение по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ционерам (участникам):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. Юридические лица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I. Физические лица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распределенная часть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вного капитала                  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┴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а (депозитарий)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ственность за достоверность информации по данной справке возлагается на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выписку вносятся данные по акционерам (участникам), имеющим пакет (долю) 1% и выш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Правительство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 (справка об основных участни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