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муществом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97 г. N 1743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ая выписка не является ценной бумаго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е утеря или передача не влечет перехода прав собстве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РЕЕСТРА АКЦИОН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регистрации: серия _______________ No.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___"___________ 1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вший орган: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выписка подтверждает, что на момент ее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название зарегистрир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достоверяющий документ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аспорт, св-во о рег., и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ия _____________ 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н, зарегистрирован (кем, когда)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ице: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вляется владельцем: _________(_____________________________)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ыкновенных именных акций ____ АО "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ой стоимостью: ______(__________________) рублей кажда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составляет ____% от зарегистрированного Уставного капит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государственной регистрации а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___ от "___"___________ 19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шеупомянутые ценные бумаги не обременены залогом или ины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ми и учитываются на лицевом сче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_________________________________ (специализ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реестродерж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) по адресу: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.: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 выписки: "_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 __________________/_________________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5</Characters>
  <CharactersWithSpaces>1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Комитет по управлению имуществом Москвы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акционеров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