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ая выписка не является ценной бумаг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теря или передача не влечет перехода прав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АКЦИО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: серия __________ N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вший орган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выписка подтверждает, что на момент ее вы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, подлежащих продаже на инвестицион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енежном) конкурсе (аукционе),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ыкновенных именных акций: _________(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) шт., что составляет ___% от зарегистрир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вилегированных акций тип "Б" ______(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) шт., что составляет ___% от зарегистрир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 одной акции: _______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осударственной регистрации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 от 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шеупомянутые ценные бумаги учитываются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на каком счете находятся а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выписки: 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/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омитет по управлению имуществом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