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муществом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1997 г. N 1743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ая выписка не является ценной бумаго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е утеря или передача не влечет перехода прав собствен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РЕЕСТРА АКЦИОНЕ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регистрации: серия ____________ 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"___"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вший орган: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выписка подтверждает, что на момент ее вы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акций, подлежащих распределению по закрыт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ке,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ыкновенных именных акций: __________(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) шт., что составляет ___% от зарегистрирова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ного капитал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вилегированных акций тип "___": ______(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) шт., что составляет ___% от зарегистрирова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ного капитал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вилегированных акций тип "___": ______(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) шт., что составляет ___% от зарегистрирова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ного капитал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 одной акции: _______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государственной регистрации ак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 от "___"__________ 19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шеупомянутые ценные бумаги учитываются на эмиссионном сче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дачи выписки: "___"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 __________________/_________________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0</Characters>
  <CharactersWithSpaces>1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Комитет по управлению имуществом Москвы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акционеров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