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ПИСКА ИЗ РЕЕСТРА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 (полное наименование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эмитент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ившего регистрацию эмитент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регистрации эмитент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выпуска ценных бумаг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зарегистрированного лиц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ладелец, номинальный держ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ительный управляющий, залогодержател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2025"/>
        <w:gridCol w:w="1621"/>
        <w:gridCol w:w="1079"/>
        <w:gridCol w:w="945"/>
        <w:gridCol w:w="946"/>
        <w:gridCol w:w="1079"/>
        <w:gridCol w:w="94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лице-</w:t>
              <w:br/>
              <w:t xml:space="preserve">вого </w:t>
              <w:br/>
              <w:t>сч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наиме-</w:t>
              <w:br/>
              <w:t>нование акцио-</w:t>
              <w:br/>
              <w:t xml:space="preserve">нера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жительства/</w:t>
              <w:br/>
              <w:t xml:space="preserve">места      </w:t>
              <w:br/>
              <w:t xml:space="preserve">нахожд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я    </w:t>
              <w:br/>
              <w:t xml:space="preserve">ценных </w:t>
              <w:br/>
              <w:t xml:space="preserve">бума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ценных</w:t>
              <w:br/>
              <w:t xml:space="preserve">бума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акций </w:t>
              <w:br/>
              <w:t xml:space="preserve">(шт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 </w:t>
              <w:br/>
              <w:t>нальная</w:t>
              <w:br/>
              <w:t xml:space="preserve">стои-  </w:t>
              <w:br/>
              <w:t xml:space="preserve">мость  </w:t>
              <w:br/>
              <w:t xml:space="preserve">(руб.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в</w:t>
              <w:br/>
              <w:t>устав-</w:t>
              <w:br/>
              <w:t xml:space="preserve">ном   </w:t>
              <w:br/>
              <w:t xml:space="preserve">капи- </w:t>
              <w:br/>
              <w:t xml:space="preserve">тале  </w:t>
              <w:br/>
              <w:t xml:space="preserve">(%)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ных бумаг, обремененных обязательствами  и/или  в 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о блокирование операций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выписка подтверждает записи о ценных бумагах,  учитываем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м счете зарегистрированного лица на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выписка не является ценной бумаг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ржатель реестра (регистратор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регистратор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, осуществившего регистрацию регистратора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и дата регистрации регистратор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регистратор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реестродержателя (регистратора) 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Касенов Е.Б.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