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бан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нков - участников системы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хования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банка по│  Регистрационный номер банка по  │Дата внес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естру    │Книге государственной регистрации │банка в реес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</w:t>
      </w:r>
      <w:r>
        <w:rPr/>
        <w:t>кредитных организаци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          2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, 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банков — участников системы обязательного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