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яется на бланке письма регистрирующего орг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ющего выписку из реестра эмиссионн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реестра эмиссионных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по состоянию на которую     </w:t>
              <w:br/>
              <w:t xml:space="preserve">составлена настоящая выписка из   </w:t>
              <w:br/>
              <w:t xml:space="preserve">реестра эмиссионных ценных бумаг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376"/>
        <w:gridCol w:w="4050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А: Сведения об эмитенте эмиссионных ценных бумаг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1.1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     </w:t>
              <w:br/>
              <w:t xml:space="preserve">наименование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1.2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фирменное   </w:t>
              <w:br/>
              <w:t xml:space="preserve">наименование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1.3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</w:t>
              <w:br/>
              <w:t xml:space="preserve">форма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1.4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, дата внесения в   </w:t>
              <w:br/>
              <w:t xml:space="preserve">ЕГРЮЛ записи о создании </w:t>
              <w:br/>
              <w:t xml:space="preserve">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1.5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1.6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1.7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адреса для         </w:t>
              <w:br/>
              <w:t xml:space="preserve">получения почтовой      </w:t>
              <w:br/>
              <w:t xml:space="preserve">корреспонденции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1.8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никальный код эмитента,</w:t>
              <w:br/>
              <w:t xml:space="preserve">присвоенный             </w:t>
              <w:br/>
              <w:t xml:space="preserve">регистрирующим органом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376"/>
        <w:gridCol w:w="4050"/>
      </w:tblGrid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Б: Сведения о выпусках (дополнительных выпусках)    </w:t>
              <w:br/>
              <w:t xml:space="preserve">эмиссионных ценных бумаг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: Сведения об акциях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I.(1)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    </w:t>
              <w:br/>
              <w:t xml:space="preserve">регистрационный номер   </w:t>
              <w:br/>
              <w:t xml:space="preserve">(идентификационный      </w:t>
              <w:br/>
              <w:t xml:space="preserve">номер) выпуска          </w:t>
              <w:br/>
              <w:t xml:space="preserve">(дополнительного        </w:t>
              <w:br/>
              <w:t xml:space="preserve">выпуска)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I.(1)- </w:t>
              <w:br/>
              <w:t xml:space="preserve">1.       </w:t>
            </w:r>
          </w:p>
        </w:tc>
        <w:tc>
          <w:tcPr>
            <w:tcW w:w="7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I - 1: Общие сведения о выпуске (дополнительном </w:t>
              <w:br/>
              <w:t xml:space="preserve">выпуске)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(значение)        </w:t>
              <w:br/>
              <w:t xml:space="preserve">показат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I.(1)- </w:t>
              <w:br/>
              <w:t xml:space="preserve">2.       </w:t>
            </w:r>
          </w:p>
        </w:tc>
        <w:tc>
          <w:tcPr>
            <w:tcW w:w="7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I - 2: Сведения о размещении и иные сведе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(значение)        </w:t>
              <w:br/>
              <w:t xml:space="preserve">показат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: Сведения об облигациях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.II.(1)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    </w:t>
              <w:br/>
              <w:t xml:space="preserve">регистрационный номер   </w:t>
              <w:br/>
              <w:t xml:space="preserve">(идентификационный      </w:t>
              <w:br/>
              <w:t xml:space="preserve">номер) выпуска          </w:t>
              <w:br/>
              <w:t xml:space="preserve">(дополнительного        </w:t>
              <w:br/>
              <w:t xml:space="preserve">выпуска)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.II.(1)-</w:t>
              <w:br/>
              <w:t xml:space="preserve">1.       </w:t>
            </w:r>
          </w:p>
        </w:tc>
        <w:tc>
          <w:tcPr>
            <w:tcW w:w="7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II - 1: Общие сведения о выпуске (дополнительном</w:t>
              <w:br/>
              <w:t xml:space="preserve">выпуске)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(значение)        </w:t>
              <w:br/>
              <w:t xml:space="preserve">показат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II.    </w:t>
              <w:br/>
              <w:t xml:space="preserve">(1)-2.   </w:t>
            </w:r>
          </w:p>
        </w:tc>
        <w:tc>
          <w:tcPr>
            <w:tcW w:w="7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II - 2: Сведения о размещении и иные свед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(значение)        </w:t>
              <w:br/>
              <w:t xml:space="preserve">показат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I: Сведения об опционах эмитента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III.   </w:t>
              <w:br/>
              <w:t xml:space="preserve">(1).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    </w:t>
              <w:br/>
              <w:t xml:space="preserve">регистрационный номер   </w:t>
              <w:br/>
              <w:t xml:space="preserve">(идентификационный      </w:t>
              <w:br/>
              <w:t xml:space="preserve">номер) выпуска          </w:t>
              <w:br/>
              <w:t xml:space="preserve">(дополнительного        </w:t>
              <w:br/>
              <w:t xml:space="preserve">выпуска)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III.   </w:t>
              <w:br/>
              <w:t xml:space="preserve">(1)-1.   </w:t>
            </w:r>
          </w:p>
        </w:tc>
        <w:tc>
          <w:tcPr>
            <w:tcW w:w="7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III - 1: Общие сведения о выпуске               </w:t>
              <w:br/>
              <w:t xml:space="preserve">(дополнительном выпуске)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(значение)        </w:t>
              <w:br/>
              <w:t xml:space="preserve">показат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III.   </w:t>
              <w:br/>
              <w:t xml:space="preserve">(1)-2.   </w:t>
            </w:r>
          </w:p>
        </w:tc>
        <w:tc>
          <w:tcPr>
            <w:tcW w:w="7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III - 2: Сведения о размещении и иные свед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(значение)        </w:t>
              <w:br/>
              <w:t xml:space="preserve">показат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ответственного лица)     (подпись)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финансовым рынкам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эмиссионны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