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3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реестра 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___ 20__ г.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содержит сведения о (об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бъекта учета &lt;1&gt; 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        │ │ │ │ │ │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естровый номер федерального имущества и да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  в   реестр  федерального имущества и имеющие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36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&lt;3&gt;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сведений 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имущества, е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территориального органа)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ное наименование объекта учета включает в себя вид объекта учета и его наименование (например, Здание "Жилой дом N 1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исло, месяц и последние две цифры года присвоения реестрового номера федер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именования сведений приводятся согласно формам реестра федерального имущества (приложение N 1 к Положению об учете федерального имущества, утвержденному Постановлением Правительства Российской Федерации от 16 июля 2007 г. N 447 "О совершенствовании учета федерального имущества") с единицами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отсутствии сведений пишется слово "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