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9 г. N 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ПИСКА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лиалов и представительств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й и иностранных не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правительственных организаций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й   выпиской   подтверждается, что   сведения   о   структу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и  международной  организации  или  иностранной 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тельственной    организации    внесены    в    Реестр   филиал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  международных  организаций  и  иностранных не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тельственных организац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3375"/>
        <w:gridCol w:w="202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Реестр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труктурного            </w:t>
              <w:br/>
              <w:t xml:space="preserve">подразделения (филиал или   </w:t>
              <w:br/>
              <w:t xml:space="preserve">представительство)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</w:t>
              <w:br/>
              <w:t xml:space="preserve">подразделения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 наименование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решения о     </w:t>
              <w:br/>
              <w:t xml:space="preserve">создании структурного       </w:t>
              <w:br/>
              <w:t xml:space="preserve">подразделения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и задачи создания      </w:t>
              <w:br/>
              <w:t xml:space="preserve">структурного подразделения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страна        </w:t>
              <w:br/>
              <w:t xml:space="preserve">регистрации (инкорпорации)  </w:t>
              <w:br/>
              <w:t xml:space="preserve">международной организации   </w:t>
              <w:br/>
              <w:t xml:space="preserve">или иностранной             </w:t>
              <w:br/>
              <w:t xml:space="preserve">некоммерческой              </w:t>
              <w:br/>
              <w:t xml:space="preserve">неправительственной         </w:t>
              <w:br/>
              <w:t xml:space="preserve">организации, создавшей      </w:t>
              <w:br/>
              <w:t xml:space="preserve">структурное подразделение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 наименование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регистрации      </w:t>
              <w:br/>
              <w:t xml:space="preserve">(инкорпорации)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     </w:t>
              <w:br/>
              <w:t xml:space="preserve">структурного подразделения  </w:t>
              <w:br/>
              <w:t xml:space="preserve">&lt;2&gt;          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номер            </w:t>
              <w:br/>
              <w:t xml:space="preserve">структурного подразделения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сведений о    </w:t>
              <w:br/>
              <w:t xml:space="preserve">структурном подразделении в </w:t>
              <w:br/>
              <w:t xml:space="preserve">Реестр       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в Реестр      </w:t>
              <w:br/>
              <w:t xml:space="preserve">изменений в сведения о      </w:t>
              <w:br/>
              <w:t xml:space="preserve">структурном подразделении   </w:t>
              <w:br/>
              <w:t xml:space="preserve">&lt;3&gt;          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&lt;4&gt;       (подпись)   М.П.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ыписка заполняется на официальном бланке Министерства юстиции Российской Федерации на русском языке. В качестве даты выдачи выписки указывается дата ее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: фамилия, имя, отчество (при наличии), дата рождения, гражданство, данные документа, удостоверяющего личность (вид документа, его номер, когда и кем выдан) руководителя структурного подразделения. Для руководителя структурного подразделения, являющегося иностранным гражданином или лицом без гражданства, его (ее) фамилия, имя и отчество (при наличии) указываются латинскими буквами в соответствии с данными документа, удостоверяющ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ункт заполняется и выдается новая выписка при изменении сведений, указанных в пунктах 2, 4, 5 и 6. В этом случае в выписку вносятся соответствующие изменен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полное наименование должности уполномоченного в установленном порядке должностного лица Министерства юсти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6</Characters>
  <CharactersWithSpaces>2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юстици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филиалов и представительств международных организаций и иностранных некоммерческих неправительствен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