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РФ от 10.04.2008 N 257, распространяются на правоотношения, возникш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ыпуска и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жилищных сертифик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реализации под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ыполнение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 по обеспечению жиль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тегорий граждан, устано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законодательством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целевой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Жилище" на 2002 - 2010 го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4.2008 N 257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5.2009 N 408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 реестра государственных жилищных сертификатов, вы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а исполнитель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ыдавшего государственный жилищный сертифик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лученных "__" 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соответствии с приказом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казчика подпрограммы от "__" _______ 20__ г. N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отношении категорий граждан, указанных в подпункте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ункта 5 Правил выпуска и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осударственных жилищных сертифика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 "__" ________ 200_ г. N 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1"/>
        <w:gridCol w:w="809"/>
        <w:gridCol w:w="945"/>
        <w:gridCol w:w="1216"/>
        <w:gridCol w:w="1754"/>
        <w:gridCol w:w="1081"/>
        <w:gridCol w:w="809"/>
        <w:gridCol w:w="1350"/>
        <w:gridCol w:w="1350"/>
        <w:gridCol w:w="946"/>
        <w:gridCol w:w="148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тификат         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владельце сертификата и членах его семьи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т</w:t>
              <w:br/>
              <w:t>Российской</w:t>
              <w:br/>
              <w:t>Федерации,</w:t>
              <w:br/>
              <w:t>избранный</w:t>
              <w:br/>
              <w:t>для посто-</w:t>
              <w:br/>
              <w:t>янного</w:t>
              <w:br/>
              <w:t>проживания</w:t>
              <w:br/>
              <w:t>&lt;***&gt;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</w:t>
              <w:br/>
              <w:t xml:space="preserve">предос- </w:t>
              <w:br/>
              <w:t xml:space="preserve">тавляе- </w:t>
              <w:br/>
              <w:t>мой  со-</w:t>
              <w:br/>
              <w:t>циальной</w:t>
              <w:br/>
              <w:t xml:space="preserve">выплаты </w:t>
              <w:br/>
              <w:t>(рублей)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вла- </w:t>
              <w:br/>
              <w:t xml:space="preserve">дельца сер- </w:t>
              <w:br/>
              <w:t xml:space="preserve">тификата и  </w:t>
              <w:br/>
              <w:t xml:space="preserve">членов его  </w:t>
              <w:br/>
              <w:t xml:space="preserve">семьи 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епень</w:t>
              <w:br/>
              <w:t>родства</w:t>
              <w:br/>
              <w:t xml:space="preserve">&lt;*&gt;  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 гражданина    </w:t>
              <w:br/>
              <w:t xml:space="preserve">Российской Федерации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,</w:t>
              <w:br/>
              <w:t>месяц,</w:t>
              <w:br/>
              <w:t xml:space="preserve">год   </w:t>
              <w:br/>
              <w:t>рожде-</w:t>
              <w:br/>
              <w:t xml:space="preserve">ния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ем выдан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094" w:type="dxa"/>
            <w:gridSpan w:val="12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 уполномоченного лица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ргана исполнитель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, должность уполномоченного лица,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едущего реестр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степень родства членов семьи по отношению к владельцу сертификата (мать, отец, супруга, супруг, дочь, сын). В случае совместного проживания с гражданином - участником подпрограммы иных лиц, в том числе признанных в судебном порядке членами его семьи, делается отметка "прочи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Исключ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Заполняется федеральным органом исполнительной власти, администрацией г. Байконура и органами исполнительной власти субъектов Российской Федерации, осуществляющих выдачу сертификатов гражданам, выезжающим (выехавшим) из районов Крайнего Севера и приравненных к ним мест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6</Words>
  <Characters>2653</Characters>
  <CharactersWithSpaces>22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3:00Z</dcterms:created>
  <dc:creator>Правительство Российской Федерации</dc:creator>
  <dc:description/>
  <dc:language>en-US</dc:language>
  <cp:lastModifiedBy/>
  <dcterms:modified xsi:type="dcterms:W3CDTF">2011-10-30T06:13:00Z</dcterms:modified>
  <cp:revision>2</cp:revision>
  <dc:subject>Выписка</dc:subject>
  <dc:title>Выписка из реестра государственных жилищных сертификатов, выданных органом исполнительной власти в соответствии с приказом государственного заказчика подпрограммы, в отношении некоторых категорий гражд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