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онтр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х от и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тогам размещения заказ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иска из реестра контрактов по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0"/>
        <w:gridCol w:w="1486"/>
        <w:gridCol w:w="944"/>
        <w:gridCol w:w="540"/>
        <w:gridCol w:w="540"/>
        <w:gridCol w:w="1350"/>
        <w:gridCol w:w="1486"/>
        <w:gridCol w:w="1484"/>
        <w:gridCol w:w="1620"/>
        <w:gridCol w:w="1486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еестровой</w:t>
              <w:br/>
              <w:t xml:space="preserve">запис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измен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него</w:t>
              <w:br/>
              <w:t xml:space="preserve">изменения </w:t>
              <w:br/>
              <w:t xml:space="preserve">записи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финанси- </w:t>
              <w:br/>
              <w:t xml:space="preserve">рования  </w:t>
              <w:br/>
              <w:t>контракт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>размещения</w:t>
              <w:br/>
              <w:t xml:space="preserve">заказ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звещения </w:t>
              <w:br/>
              <w:t>о проведе-</w:t>
              <w:br/>
              <w:t>нии торг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  <w:br/>
              <w:t xml:space="preserve">аукциона  </w:t>
              <w:br/>
              <w:t>(подведения</w:t>
              <w:br/>
              <w:t xml:space="preserve">итогов   </w:t>
              <w:br/>
              <w:t xml:space="preserve">конкурса, </w:t>
              <w:br/>
              <w:t xml:space="preserve">или итогов </w:t>
              <w:br/>
              <w:t xml:space="preserve">запроса  </w:t>
              <w:br/>
              <w:t xml:space="preserve">котировок, </w:t>
              <w:br/>
              <w:t xml:space="preserve">или итогов </w:t>
              <w:br/>
              <w:t xml:space="preserve">торгов на </w:t>
              <w:br/>
              <w:t xml:space="preserve">товарной  </w:t>
              <w:br/>
              <w:t xml:space="preserve">бирже)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 xml:space="preserve">подтверж- </w:t>
              <w:br/>
              <w:t xml:space="preserve">дающего   </w:t>
              <w:br/>
              <w:t xml:space="preserve">основание </w:t>
              <w:br/>
              <w:t>заключения</w:t>
              <w:br/>
              <w:t xml:space="preserve">контракта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0"/>
        <w:gridCol w:w="1350"/>
        <w:gridCol w:w="1216"/>
        <w:gridCol w:w="1484"/>
        <w:gridCol w:w="946"/>
        <w:gridCol w:w="2024"/>
        <w:gridCol w:w="1756"/>
        <w:gridCol w:w="540"/>
        <w:gridCol w:w="540"/>
        <w:gridCol w:w="1080"/>
        <w:gridCol w:w="1214"/>
      </w:tblGrid>
      <w:tr>
        <w:trPr>
          <w:trHeight w:val="360" w:hRule="atLeast"/>
          <w:cantSplit w:val="true"/>
        </w:trPr>
        <w:tc>
          <w:tcPr>
            <w:tcW w:w="8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контракта                     </w:t>
            </w:r>
          </w:p>
        </w:tc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 поставщиках (исполнителях, подрядчиках)</w:t>
              <w:br/>
              <w:t xml:space="preserve">по контракту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ов,  </w:t>
              <w:br/>
              <w:t>работ, услу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П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по ОКЕ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>единицу,</w:t>
              <w:br/>
              <w:t xml:space="preserve">рубле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    </w:t>
              <w:br/>
              <w:t xml:space="preserve">(ф.и.о.    </w:t>
              <w:br/>
              <w:t xml:space="preserve">физического  </w:t>
              <w:br/>
              <w:t xml:space="preserve">лица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(место   </w:t>
              <w:br/>
              <w:t xml:space="preserve">жительства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  <w:br/>
              <w:t xml:space="preserve">(факс)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3105"/>
        <w:gridCol w:w="945"/>
        <w:gridCol w:w="2430"/>
      </w:tblGrid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полнения контракта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действия контракт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контракт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плачено  </w:t>
              <w:br/>
              <w:t xml:space="preserve">заказчиком, рубл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и   </w:t>
              <w:br/>
              <w:t xml:space="preserve">причи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___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финансов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контрактов п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