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(п. 76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ыписка из реестра лиценз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, выдавшего лицензию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лицензии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лицензии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уемый вид деятельност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нятия решения о предоставлении лицензии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и   организационно-правовая    форма    лицензиата,   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я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ОГРН 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должнос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 лицензирующего органа            (подпись)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---------         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5</Characters>
  <CharactersWithSpaces>10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4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06:14:00Z</dcterms:modified>
  <cp:revision>2</cp:revision>
  <dc:subject>Выписка</dc:subject>
  <dc:title>Выписка из реестра лицензий Федеральной службы безопасности Российской Федерации по техническому обслуживанию шифровальных (криптографических)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