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7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лицензи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ый вид деятель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решения о предоставлении лицензи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и   организационно-правовая    форма    лицензиата,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ОГРН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 на деятельность по выявлению электронных устройств, предназначенных для негласного получения информации, в помещениях и технических средствах (за исключением случая, если указанная деятельность осуществляется для обеспечения 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