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грузобаг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Управления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надзора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реестра лицензий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области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по конкретной лицензии предоставляется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Наименование    лицензиата   (фирменное   наимено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, место нахождения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 и отчество, место жительства (населенный пунк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ерия и номер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действия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и номер решения о предоставле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едения о продле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переоформле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приостановлении действия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ведения о возобновлении действия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б аннулирова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транспорта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на осуществление деятельности в области железнодорожного транспорта (по перевозкам железнодорожным транспортом грузобага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