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реестра лицензий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вы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40"/>
        <w:gridCol w:w="32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и  номер  решения   ФСФР   России   о</w:t>
              <w:br/>
              <w:t xml:space="preserve">предоставлении лицензии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е  лицензии   (лицензия   действует,</w:t>
              <w:br/>
              <w:t>действие лицензии приостановлено,  лицензия</w:t>
              <w:br/>
              <w:t>аннулирована    или    действие    лицензии</w:t>
              <w:br/>
              <w:t xml:space="preserve">прекращено по иным основаниям)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 и  дата  решения   ФСФР   России   о</w:t>
              <w:br/>
              <w:t>приостановлении      действия      лицензии</w:t>
              <w:br/>
              <w:t>(заполняется,   если   действие    лицензии</w:t>
              <w:br/>
              <w:t xml:space="preserve">приостановлено)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и  дата  решения  ФСФР   России   об</w:t>
              <w:br/>
              <w:t>аннулировании лицензии  (заполняется,  если</w:t>
              <w:br/>
              <w:t xml:space="preserve">лицензия аннулирована)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ешения ФСФР России о         </w:t>
              <w:br/>
              <w:t>переоформлении  документа,  подтверждающего</w:t>
              <w:br/>
              <w:t>наличие   лицензии,   и    основание    его</w:t>
              <w:br/>
              <w:t>переоформления (заполняется, если документ,</w:t>
              <w:br/>
              <w:t>подтверждающий   наличие   лицензии,    был</w:t>
              <w:br/>
              <w:t xml:space="preserve">переоформлен)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лицензиата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 государственный   регистрационный</w:t>
              <w:br/>
              <w:t>номер лицензиата, дата  внесения  в  Единый</w:t>
              <w:br/>
              <w:t>государственный  реестр   юридических   лиц</w:t>
              <w:br/>
              <w:t>записи о создании юридического лица,  серия</w:t>
              <w:br/>
              <w:t>и  номер  документа,  подтверждающего  факт</w:t>
              <w:br/>
              <w:t>внесения   такой    записи,    наименование</w:t>
              <w:br/>
              <w:t>регистрирующего   органа,   регистрационный</w:t>
              <w:br/>
              <w:t>номер      (для      юридических       лиц,</w:t>
              <w:br/>
              <w:t>зарегистрированных до 1  июля  2002  года),</w:t>
              <w:br/>
              <w:t>дата  регистрации,   наименование   органа,</w:t>
              <w:br/>
              <w:t xml:space="preserve">зарегистрировавшего юридическое лицо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 номер  налогоплательщика,</w:t>
              <w:br/>
              <w:t>код причины и дата  постановки  на  учет  в</w:t>
              <w:br/>
              <w:t xml:space="preserve">налоговом органе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   (адреса)    мест     осуществления</w:t>
              <w:br/>
              <w:t xml:space="preserve">лицензируемого вида деятельности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контактных телефонов, факсов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айта лицензиата в сети  Интернет,  а</w:t>
              <w:br/>
              <w:t>также   адреса   электронной   почты   (при</w:t>
              <w:br/>
              <w:t xml:space="preserve">наличии)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лице, имеющем право  действовать</w:t>
              <w:br/>
              <w:t xml:space="preserve">от имени лицензиата без доверенност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лавном бухгалтере  (заполняется</w:t>
              <w:br/>
              <w:t>при  предоставлении  выписки   из   реестра</w:t>
              <w:br/>
              <w:t>лицензий  на   осуществление   деятельности</w:t>
              <w:br/>
              <w:t>негосударственного  пенсионного  фонда   по</w:t>
              <w:br/>
              <w:t>пенсионному   обеспечению   и   пенсионному</w:t>
              <w:br/>
              <w:t xml:space="preserve">страхованию)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Личная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