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перевозок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агажа 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Управления       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надзора                  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реестра лицензий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области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 по конкретной лицензии предоставляется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Наименование    лицензиата   (фирменное   наимено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, место нахождения - 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 и отчество, место жительства (населенный пункт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ерия и номер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 действия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и номер решения о предоставле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ведения о продле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едения о переоформле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ведения о приостановлении действия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ведения о возобновлении действия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ведения об аннулирова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транспорта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лицензий на осуществление деятельности в сфере транспорта по исполнению государственной функции по лицензированию перевозок пассажиров и багажа железнодорож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