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6 г. N 06-45/пз-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реестра лиценз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/Полное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ензи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реестра лицензий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лицензируемый вид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4"/>
        <w:gridCol w:w="1890"/>
      </w:tblGrid>
      <w:tr>
        <w:trPr>
          <w:trHeight w:val="48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(в случае, если имеется) сокращенное     </w:t>
              <w:br/>
              <w:t xml:space="preserve">наименование, в том числе фирменное наименование, </w:t>
              <w:br/>
              <w:t xml:space="preserve">и организационно-правовая форма юридического лиц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мест осуществления лицензируемого вида     </w:t>
              <w:br/>
              <w:t xml:space="preserve">деятельности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руемый вид деятельност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номер записи о    </w:t>
              <w:br/>
              <w:t xml:space="preserve">создании юридического лица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осуществившего               </w:t>
              <w:br/>
              <w:t xml:space="preserve">государственного регистрацию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ицензирующего орган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регистрации лицензии в реестре лиценз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лицензии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нятия решения о предоставлении лицензи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лицензии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даче документа, подтверждающего      </w:t>
              <w:br/>
              <w:t xml:space="preserve">наличие лицензии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я и срок приостановления и возобновления  </w:t>
              <w:br/>
              <w:t xml:space="preserve">действия лицензии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и дата аннулирования лицензи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и дата прекращения действия лицензи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Личная подпись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финансовым рынкам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лицензий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