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реестра от 29.06.2010 N П/33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астра и картограф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июня 2010 г. N П/33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ыписка из реестра лицен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а    из   реестра    лицензий    на    осуществление    геодез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артографической) деятельности по состоянию н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ующий орган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и место нах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.И 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гистрационный номер лицензии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бланка лицензии: ________, номер бланка приложения к лицензии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нятия решения ________________ Срок действия лиценз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вершения действия лиценз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стояние лицензи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 юридическом лице (индивиду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принимател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 лицензиата по Общероссийскому классификатору предприятий и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295"/>
        <w:gridCol w:w="1755"/>
        <w:gridCol w:w="1755"/>
        <w:gridCol w:w="1350"/>
        <w:gridCol w:w="1349"/>
      </w:tblGrid>
      <w:tr>
        <w:trPr>
          <w:trHeight w:val="16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и    </w:t>
              <w:br/>
              <w:t xml:space="preserve">сокращенное   </w:t>
              <w:br/>
              <w:t xml:space="preserve">(в случае, если </w:t>
              <w:br/>
              <w:t xml:space="preserve">имеется)    </w:t>
              <w:br/>
              <w:t xml:space="preserve">наименование  </w:t>
              <w:br/>
              <w:t xml:space="preserve">юридического  </w:t>
              <w:br/>
              <w:t xml:space="preserve">лица (Ф.И.О.,  </w:t>
              <w:br/>
              <w:t xml:space="preserve">ИНН для инд.  </w:t>
              <w:br/>
              <w:t>предпринимателя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</w:t>
              <w:br/>
              <w:t xml:space="preserve">места      </w:t>
              <w:br/>
              <w:t xml:space="preserve">нахождения,   </w:t>
              <w:br/>
              <w:t xml:space="preserve">номер телефона, </w:t>
              <w:br/>
              <w:t xml:space="preserve">Ф.И.О.     </w:t>
              <w:br/>
              <w:t xml:space="preserve">руководителя  </w:t>
              <w:br/>
              <w:t xml:space="preserve">юридического  </w:t>
              <w:br/>
              <w:t xml:space="preserve">лица (почтовый </w:t>
              <w:br/>
              <w:t xml:space="preserve">адрес места   </w:t>
              <w:br/>
              <w:t xml:space="preserve">жительства,   </w:t>
              <w:br/>
              <w:t xml:space="preserve">номер телефона </w:t>
              <w:br/>
              <w:t xml:space="preserve">для инд.    </w:t>
              <w:br/>
              <w:t>предпринимателя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ас-  </w:t>
              <w:br/>
              <w:t>четного сче-</w:t>
              <w:br/>
              <w:t xml:space="preserve">та и наиме- </w:t>
              <w:br/>
              <w:t xml:space="preserve">нование со- </w:t>
              <w:br/>
              <w:t xml:space="preserve">ответству-  </w:t>
              <w:br/>
              <w:t xml:space="preserve">ющего банк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</w:t>
              <w:br/>
              <w:t xml:space="preserve">государст-  </w:t>
              <w:br/>
              <w:t xml:space="preserve">венной ре-  </w:t>
              <w:br/>
              <w:t xml:space="preserve">гистрации   </w:t>
              <w:br/>
              <w:t xml:space="preserve">(сведения о </w:t>
              <w:br/>
              <w:t xml:space="preserve">налоговой   </w:t>
              <w:br/>
              <w:t xml:space="preserve">инспекции,  </w:t>
              <w:br/>
              <w:t>ОГРН, серия,</w:t>
              <w:br/>
              <w:t xml:space="preserve">номер, дата </w:t>
              <w:br/>
              <w:t xml:space="preserve">документа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</w:t>
              <w:br/>
              <w:t>собствен-</w:t>
              <w:br/>
              <w:t xml:space="preserve">ности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</w:t>
              <w:br/>
              <w:t xml:space="preserve">о    </w:t>
              <w:br/>
              <w:t>налоговой</w:t>
              <w:br/>
              <w:t>инспекции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ные работы, выполняемые лицензиатом при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лицензируемого вида деятельности)   (указывается конкр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еречень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едения об изменениях состоян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. номер лицензии 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4319"/>
        <w:gridCol w:w="1350"/>
        <w:gridCol w:w="1620"/>
      </w:tblGrid>
      <w:tr>
        <w:trPr>
          <w:trHeight w:val="8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лицензии </w:t>
              <w:br/>
              <w:t xml:space="preserve">(аннулирована,   </w:t>
              <w:br/>
              <w:t xml:space="preserve">возобновлена,   </w:t>
              <w:br/>
              <w:t xml:space="preserve">приостановлена)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удебного органа, </w:t>
              <w:br/>
              <w:t xml:space="preserve">вынесшего решение о      </w:t>
              <w:br/>
              <w:t xml:space="preserve">приостановлении или      </w:t>
              <w:br/>
              <w:t xml:space="preserve">аннулировании действия     </w:t>
              <w:br/>
              <w:t xml:space="preserve">лицензии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и дата </w:t>
              <w:br/>
              <w:t xml:space="preserve">решения </w:t>
              <w:br/>
              <w:t xml:space="preserve">суд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ступления </w:t>
              <w:br/>
              <w:t xml:space="preserve">решения  </w:t>
              <w:br/>
              <w:t xml:space="preserve">суда в   </w:t>
              <w:br/>
              <w:t xml:space="preserve">законную  </w:t>
              <w:br/>
              <w:t xml:space="preserve">силу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ца лицензирующего органа)         (подпись) 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3</Characters>
  <CharactersWithSpaces>2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06:14:00Z</dcterms:modified>
  <cp:revision>2</cp:revision>
  <dc:subject>Выписка</dc:subject>
  <dc:title>Выписка из реестра лицензий на осуществление геодезической (картографической)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