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КОСМ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с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по конкретной лицензии предоставляетс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фирменное  наименование,  и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место его нахождения, ОГРН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прод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приостанов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ное лицо)        (подпись)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ое космическое агентство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осуществление кос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