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9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грузочно-разгрузочной деятельности приме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опасным грузам на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по конкретной лицензии предоставляется в следующем 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именование  лицензиата  (фирменное наименование),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форма, местонахождение - для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  и  отчество,  место  жительства (населенный пункт)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ерия и номер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рок действия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ИН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ата и номер решения о предоставлени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сведения о продлени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сведения о переоформлени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сведения о приостановлении действия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сведения о возобновлении действия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сведения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транспорта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погрузочно-разгрузочной деятельности применительно к опасным грузам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