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7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роизводству средств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иденциаль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лиценз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й вид деятель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о предоставлении лицензи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и   организационно-правовая    форма    лицензиата,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ОГРН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на разработку и (или) производство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