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ю услуг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ифрования информации (п. 7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иска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 лицензи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нзии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ый вид деятель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решения о предоставлении лицензи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и   организационно-правовая    форма    лицензиата,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ОГРН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         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2</Characters>
  <CharactersWithSpaces>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лицензий по предоставлению услуг в области шифрования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