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7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иска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лицензи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нзии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ый вид деятель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решения о предоставлении лицензи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и   организационно-правовая    форма    лицензиата,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ОГРН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         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5</Characters>
  <CharactersWithSpaces>1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лицензий по распространению шифровальных (криптографических)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