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7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иска из реестра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выдавшего лицензи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нз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лиценз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емый вид деятель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решения о предоставлении лиценз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организационно-правовая форма лицензиа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онах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ОГРН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0</Characters>
  <CharactersWithSpaces>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лицензий по разработке, производству, реализации и приобретению в целях продажи специальных технических средств, предназначенных для негласного получения информации, индивидуальными предпринимателями и юридическими лицами, осуществляю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