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Реестра лицензий, выданных на деятельность по сб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ю, обезвреживанию, размещению 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700"/>
      </w:tblGrid>
      <w:tr>
        <w:trPr>
          <w:trHeight w:val="8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  и   (в   случае,   если    имеется)</w:t>
              <w:br/>
              <w:t>сокращенное  наименование,   в   том   числе</w:t>
              <w:br/>
              <w:t>фирменное  наименование,  и  организационно-</w:t>
              <w:br/>
              <w:t xml:space="preserve">правовая форма юридического лица/Фамилия,   </w:t>
              <w:br/>
              <w:t>имя и  (в  случае,  если  имеется)  отчество</w:t>
              <w:br/>
              <w:t xml:space="preserve">индивидуального предпринимателя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/Место жительства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регистрационный номер записи</w:t>
              <w:br/>
              <w:t xml:space="preserve">о создании юридического лица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органа,      осуществившего</w:t>
              <w:br/>
              <w:t xml:space="preserve">государственную регистрацию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а   (территория)   мест   осуществления</w:t>
              <w:br/>
              <w:t xml:space="preserve">лицензируемого вида деятельност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лицензируемого вида деятельност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гистрации  лицензии  в  реестре</w:t>
              <w:br/>
              <w:t xml:space="preserve">лицензий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принятия  решения   о   предоставлении</w:t>
              <w:br/>
              <w:t xml:space="preserve">лицензии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ыдаче документа, подтверждающего</w:t>
              <w:br/>
              <w:t xml:space="preserve">наличие лицензии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ания   и   срок    приостановления    и</w:t>
              <w:br/>
              <w:t xml:space="preserve">возобновления действия лицензии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и дата аннулирования лицензии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 и   дата   прекращения   действия</w:t>
              <w:br/>
              <w:t xml:space="preserve">лицензии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, выданных на деятельность по сбору, использованию, обезвреживанию, размещению опасных отходов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