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ормированию Федеральным агент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молодежи Федерального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лодежных и детских общественных объедин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ьзующихся государственной поддерж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з реестра молодежных и детских общественных объедин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льзующихся государственной поддерж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выписка удостоверяет, что организаци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ата регистрации, номер свидетельства о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щественного объеди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а   в   Федеральный  реестр   молодежных   и   детских   общ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динений,   пользующихся  государственной  поддержкой  в 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м  законом  от 28.07.1995  N 98-ФЗ "О  государственной  поддерж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лодежных  и детских общественных объединений", о чем в Федераль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а запись от "__" ______ 20__ года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ства по делам молодежи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377</Characters>
  <CharactersWithSpaces>11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4:00Z</dcterms:created>
  <dc:creator>Министерство спорта, туризма и молодежной политики Российской Федерации</dc:creator>
  <dc:description/>
  <dc:language>en-US</dc:language>
  <cp:lastModifiedBy/>
  <dcterms:modified xsi:type="dcterms:W3CDTF">2011-10-30T06:14:00Z</dcterms:modified>
  <cp:revision>2</cp:revision>
  <dc:subject>Выписка</dc:subject>
  <dc:title>Выписка из реестра молодежных и детских общественных объединений, пользующихся государственной поддержкой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