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реестра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сельского поселения Ильин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асногор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,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РЕЕСТРА МУНИЦИПАЛЬНО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ЛЬСКОГО ПОСЕЛЕНИЯ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                                              Номер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ашего запроса, поступившего на рассмотрение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м,  что  в  реестр  муниципального  имущества  сельского  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ьинское внес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объекта ___________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бъекта)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еестровый номер объект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реестров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Адрес (местоположение) объект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снование занесения в реестр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еречень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ата занесения в реестр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главы администрации (курирующий данное направление) ___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5</Characters>
  <CharactersWithSpaces>1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Органы местного самоуправления сельского поселения Ильинское Красногорского района (Московская область)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реестра муниципального имущества сельского поселения Ильинское Красногор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