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ланк Комитета по управлению муниципаль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ИСКА ИЗ РЕЕСТРА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ашего  запроса,  поступившего 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ообщаем, что в Реестр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горского муниципального района 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естровый номер 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(местоположение)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ание занесения в Реест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занесения в Реест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           Ю.В. Карау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муниципального имуществ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