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гор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РЕЕСТРА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Е ПОСЕЛЕНИЕ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ашего запроса, поступившего на рассмотрение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 что  в Реестр  муниципального  имущества  город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естровый номер объекта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 (местоположение)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ание занесения в реест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занесения в реест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урирующий данное направление) _________________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муниципального имущества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