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е Волоколамс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РЕЕСТРА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недвижим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 государственной  регистрации  права  собственности  на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передачи  объекта  во владение, использование и/или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рганизации,  во  владении,  пользовании  и/или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находится данный объе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государственной  регистрации  права  (хозяйственное   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управлени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 право на земельный участо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по состоянию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вода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, кв.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тажей (все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балансов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балансов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муниципального имущества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