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ытищинский муниципальный рай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Бланк Управления муниципаль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дминистрации Мытищинского муниципального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м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, 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 РЕЕСТРА МУНИЦИПАЛЬ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УНИЦИПАЛЬНОГО ОБРАЗОВАНИЯ "МЫТИЩИНС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 200__ г.                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реестр   муниципального   имущества   Муниципального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ытищинский муниципальный район Московской области" внес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объек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щая площадь, протяженност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в. м, п.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дрес (местоположение) объек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естровый номер объек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та занесения в реестр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снование занесения в реестр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еречень правоустанавливающих документов, от кого прин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муниципальную собств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ата занесения в реестр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Балансодержа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предприятия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кумент - основание передачи на балан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_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2</Characters>
  <CharactersWithSpaces>2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реестра муниципального имущества муниципального образования «Мытищинский муниципальный район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