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Любер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РЕЕСТРА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РОДА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государственной  регистрации   права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передачи   объекта   во   владение, использование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б   организации,   во   владении,   пользовании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и которой находится данный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государственной  регистрации   права   (хозяй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е, оперативн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и право на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. N объекта недвиж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лен по состоянию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вода в эксплуат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, кв. 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этажей (всег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ая балансовая стоим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нос, %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балансовая стоим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отношений ____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муниципального имущества города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