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муниципаль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сти Егорье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ланк Комитета по управлению имуще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рьевского муниципального рай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РЕЕСТРА МУНИЦИПАЛЬНЫХ ОБЪЕКТОВ 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РЬЕВСКОГО 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Комитет по управлению имуществом сообщает, что в Реестр муниципальных объектов недвижимости Егорьевского муниципального района внесены следующие свед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униципального объекта недвижимост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нахождение)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овый номер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включения в Реестр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ключения в Реестр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сведения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 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полняющий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)        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1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муниципальных объектов недвижимости Егорь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