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иповая межотраслевая форма N СП-10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сентября 1997 г. N 6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ВЫПИСКА ИЗ РЕЕСТР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</w:t>
      </w:r>
      <w:r>
        <w:rPr/>
        <w:t>О НАМОЛОТЕ ЗЕРНА И УБРАННОЙ ПЛОЩАДИ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за ________ 19__ г.                 │  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</w:t>
      </w:r>
      <w:r>
        <w:rPr/>
        <w:t>Форма по ОКУД │032501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┬──┬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</w:t>
      </w:r>
      <w:r>
        <w:rPr/>
        <w:t>Дата составления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┴──┴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изация _______________________________________ по ОКПО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тделение (бригада) _____________________________________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байнер ________________________  Комбайн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фамилия, имя, отчество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3376"/>
        <w:gridCol w:w="809"/>
        <w:gridCol w:w="1216"/>
        <w:gridCol w:w="1080"/>
        <w:gridCol w:w="1754"/>
      </w:tblGrid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по   </w:t>
              <w:br/>
              <w:t>порядку</w:t>
            </w:r>
          </w:p>
        </w:tc>
        <w:tc>
          <w:tcPr>
            <w:tcW w:w="33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культуры, </w:t>
              <w:br/>
              <w:t xml:space="preserve">сорт        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то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</w:t>
              <w:br/>
              <w:t>убрана,</w:t>
              <w:br/>
              <w:t xml:space="preserve">га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9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ало-</w:t>
              <w:br/>
              <w:t xml:space="preserve">нов  </w:t>
              <w:br/>
              <w:t xml:space="preserve">ком- </w:t>
              <w:br/>
              <w:t xml:space="preserve">бай- </w:t>
              <w:br/>
              <w:t xml:space="preserve">не-  </w:t>
              <w:br/>
              <w:t xml:space="preserve">ра,  </w:t>
              <w:br/>
              <w:t xml:space="preserve">штук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рна  </w:t>
              <w:br/>
              <w:t xml:space="preserve">на ток </w:t>
              <w:br/>
              <w:t>(склад),</w:t>
              <w:br/>
              <w:t xml:space="preserve">кг  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тная сторона формы N СП-10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5670" w:type="dxa"/>
        <w:jc w:val="left"/>
        <w:tblInd w:w="36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7"/>
        <w:gridCol w:w="153"/>
        <w:gridCol w:w="809"/>
        <w:gridCol w:w="1092"/>
        <w:gridCol w:w="124"/>
        <w:gridCol w:w="369"/>
        <w:gridCol w:w="711"/>
        <w:gridCol w:w="29"/>
        <w:gridCol w:w="657"/>
        <w:gridCol w:w="1068"/>
      </w:tblGrid>
      <w:tr>
        <w:trPr>
          <w:trHeight w:val="240" w:hRule="atLeast"/>
          <w:cantSplit w:val="true"/>
        </w:trPr>
        <w:tc>
          <w:tcPr>
            <w:tcW w:w="6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по   </w:t>
              <w:br/>
              <w:t>порядку</w:t>
            </w:r>
          </w:p>
        </w:tc>
        <w:tc>
          <w:tcPr>
            <w:tcW w:w="205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культуры, </w:t>
              <w:br/>
              <w:t xml:space="preserve">сорт           </w:t>
            </w:r>
          </w:p>
        </w:tc>
        <w:tc>
          <w:tcPr>
            <w:tcW w:w="12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то    </w:t>
            </w:r>
          </w:p>
        </w:tc>
        <w:tc>
          <w:tcPr>
            <w:tcW w:w="6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</w:t>
              <w:br/>
              <w:t>убрана,</w:t>
              <w:br/>
              <w:t xml:space="preserve">га   </w:t>
            </w:r>
          </w:p>
        </w:tc>
        <w:tc>
          <w:tcPr>
            <w:tcW w:w="10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960" w:hRule="atLeast"/>
          <w:cantSplit w:val="true"/>
        </w:trPr>
        <w:tc>
          <w:tcPr>
            <w:tcW w:w="6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54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ало-</w:t>
              <w:br/>
              <w:t xml:space="preserve">нов  </w:t>
              <w:br/>
              <w:t xml:space="preserve">ком- </w:t>
              <w:br/>
              <w:t xml:space="preserve">бай- </w:t>
              <w:br/>
              <w:t xml:space="preserve">не-  </w:t>
              <w:br/>
              <w:t xml:space="preserve">ра,  </w:t>
              <w:br/>
              <w:t xml:space="preserve">штук </w:t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рна  </w:t>
              <w:br/>
              <w:t xml:space="preserve">на ток </w:t>
              <w:br/>
              <w:t>(склад),</w:t>
              <w:br/>
              <w:t xml:space="preserve">кг   </w:t>
            </w:r>
          </w:p>
        </w:tc>
        <w:tc>
          <w:tcPr>
            <w:tcW w:w="6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</w:t>
            </w:r>
          </w:p>
        </w:tc>
        <w:tc>
          <w:tcPr>
            <w:tcW w:w="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   </w:t>
            </w:r>
          </w:p>
        </w:tc>
      </w:tr>
      <w:tr>
        <w:trPr>
          <w:trHeight w:val="240" w:hRule="atLeast"/>
          <w:cantSplit w:val="true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ующий током 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одпись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совщик 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дпись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чик 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дпись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8</Words>
  <Characters>1931</Characters>
  <CharactersWithSpaces>16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3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06:13:00Z</dcterms:modified>
  <cp:revision>2</cp:revision>
  <dc:subject>Выписка</dc:subject>
  <dc:title>Выписка из реестра о намолоте зерна и убранной площади. Типовая межотраслевая форма № СП-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