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, оказывающих негатив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ействие на окружающую сре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иска из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стоящая выписка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равления по технологическому и эк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дзору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юридического лиц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учредительными документ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юридического лица указываетс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юридического лица (адрес места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без образова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ды видов экономической деятельности (ОК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юридического лица (индивидуального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нимателя без образования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юридического лица)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остановке объекта(ов), оказывающего негативное воз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кружающую среду, на государственны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перечень объектов, оказывающих  негативное воз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кружающую   среду   на _________ л.   (является   неотъемл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к Выписке из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выписки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Управл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эк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Ростехнадзора      __________________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┬─┐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Серия │ │ │   Номер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┴─┘         └─┴─┴─┴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о постановке объекта(ов), оказывающего негативное воздействие на окружающую среду, на государственны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