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4 N 1417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форме реестра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перед вкладчикам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7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 РЕЕСТРА ОБЯЗАТЕЛЬСТВ БАНКА ПЕРЕД ВКЛАДЧ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бан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590"/>
        <w:gridCol w:w="1485"/>
        <w:gridCol w:w="1619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клад- </w:t>
              <w:br/>
              <w:t xml:space="preserve">чика   </w:t>
              <w:br/>
              <w:t xml:space="preserve">по ре- </w:t>
              <w:br/>
              <w:t xml:space="preserve">естру  </w:t>
              <w:br/>
              <w:t xml:space="preserve">обяза- </w:t>
              <w:br/>
              <w:t>тельств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- </w:t>
              <w:br/>
              <w:t>гистрации,</w:t>
              <w:br/>
              <w:t>для почто-</w:t>
              <w:br/>
              <w:t xml:space="preserve">вых уве-  </w:t>
              <w:br/>
              <w:t xml:space="preserve">домлений, </w:t>
              <w:br/>
              <w:t xml:space="preserve">телефон,  </w:t>
              <w:br/>
              <w:t xml:space="preserve">электрон- </w:t>
              <w:br/>
              <w:t xml:space="preserve">ная почт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и </w:t>
              <w:br/>
              <w:t xml:space="preserve">реквизиты  </w:t>
              <w:br/>
              <w:t xml:space="preserve">документа, </w:t>
              <w:br/>
              <w:t xml:space="preserve">удостове-  </w:t>
              <w:br/>
              <w:t xml:space="preserve">ряющего    </w:t>
              <w:br/>
              <w:t xml:space="preserve">личность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подлежащих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ствах банка перед вкладчик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621"/>
        <w:gridCol w:w="1485"/>
        <w:gridCol w:w="1080"/>
        <w:gridCol w:w="148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доку-  </w:t>
              <w:br/>
              <w:t xml:space="preserve">мента, </w:t>
              <w:br/>
              <w:t xml:space="preserve">на ос- </w:t>
              <w:br/>
              <w:t>новании</w:t>
              <w:br/>
              <w:t>которо-</w:t>
              <w:br/>
              <w:t>го при-</w:t>
              <w:br/>
              <w:t xml:space="preserve">нят    </w:t>
              <w:br/>
              <w:t xml:space="preserve">вкла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ку-</w:t>
              <w:br/>
              <w:t xml:space="preserve">мента, на </w:t>
              <w:br/>
              <w:t xml:space="preserve">основании </w:t>
              <w:br/>
              <w:t xml:space="preserve">которого  </w:t>
              <w:br/>
              <w:t xml:space="preserve">принят    </w:t>
              <w:br/>
              <w:t xml:space="preserve">вклад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>номер фили-</w:t>
              <w:br/>
              <w:t>ала, заклю-</w:t>
              <w:br/>
              <w:t>чившего до-</w:t>
              <w:br/>
              <w:t xml:space="preserve">гово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- </w:t>
              <w:br/>
              <w:t xml:space="preserve">цевого    </w:t>
              <w:br/>
              <w:t xml:space="preserve">счета для </w:t>
              <w:br/>
              <w:t>учета обя-</w:t>
              <w:br/>
              <w:t xml:space="preserve">зательст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валюте </w:t>
              <w:br/>
              <w:t xml:space="preserve">обяза- </w:t>
              <w:br/>
              <w:t>тельст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рублях по </w:t>
              <w:br/>
              <w:t>курсу Бан-</w:t>
              <w:br/>
              <w:t xml:space="preserve">ка Ро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бязательств (руб.)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встречных требованиях банка к вкладчик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485"/>
        <w:gridCol w:w="1621"/>
        <w:gridCol w:w="1485"/>
        <w:gridCol w:w="1080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доку-  </w:t>
              <w:br/>
              <w:t xml:space="preserve">мента, </w:t>
              <w:br/>
              <w:t xml:space="preserve">на ос- </w:t>
              <w:br/>
              <w:t>новании</w:t>
              <w:br/>
              <w:t>которо-</w:t>
              <w:br/>
              <w:t>го воз-</w:t>
              <w:br/>
              <w:t xml:space="preserve">никло  </w:t>
              <w:br/>
              <w:t xml:space="preserve">требо- </w:t>
              <w:br/>
              <w:t xml:space="preserve">вани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оку-</w:t>
              <w:br/>
              <w:t xml:space="preserve">мента, на </w:t>
              <w:br/>
              <w:t xml:space="preserve">основании </w:t>
              <w:br/>
              <w:t xml:space="preserve">которого  </w:t>
              <w:br/>
              <w:t xml:space="preserve">возникло  </w:t>
              <w:br/>
              <w:t>требова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>номер фили-</w:t>
              <w:br/>
              <w:t>ала, заклю-</w:t>
              <w:br/>
              <w:t>чившего до-</w:t>
              <w:br/>
              <w:t xml:space="preserve">гово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- </w:t>
              <w:br/>
              <w:t xml:space="preserve">цевого    </w:t>
              <w:br/>
              <w:t xml:space="preserve">счета для </w:t>
              <w:br/>
              <w:t xml:space="preserve">учета     </w:t>
              <w:br/>
              <w:t xml:space="preserve">встречных </w:t>
              <w:br/>
              <w:t>треб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 xml:space="preserve">валюте </w:t>
              <w:br/>
              <w:t xml:space="preserve">требо- </w:t>
              <w:br/>
              <w:t xml:space="preserve">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рублях по </w:t>
              <w:br/>
              <w:t>курсу Бан-</w:t>
              <w:br/>
              <w:t xml:space="preserve">ка Ро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стречных требований (руб.)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обязательств  по вкладам  за  вычетом  суммы  встре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к вкладчику (руб.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,   подлежащая   страховому   возмещению   Агентство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вкладов (руб.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анка       Агентство по страхованию вклад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)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Дата составления выписки ___________  Дата подписания выписки &lt;**&gt;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гентство подписывает выписку в случае, если готовит ее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дата наступления страхового случая или дата, определенная Банком России (территориальным учреждением Банка Росси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Центральный банк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обязательств банка перед вкладч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