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имущества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ОБЪЕКТОВ НЕДВИЖИМОСТИ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6</Characters>
  <CharactersWithSpaces>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Правительство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бъектов недвижимости, находящих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