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3 г. N 45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партамент жилищной политики и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 РЕЕСТРА ОБЪЕКТОВ СОБСТВЕННОСТ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ЖИЛИЩНОЙ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                               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Реестре  объектов собственности города Москвы в жилищной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о право собственности города Москвы на следующий объе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д построй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хнические характеристики объект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ая площадь:                     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ая площадь без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оджий, балконов:                  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лая площадь:                     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комн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е: строи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лищной политики 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нда города Москвы                       _________ П.В. Сапрык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4</Characters>
  <CharactersWithSpaces>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объектов собственности города Москвы в жилищной сфере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