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06 г. N 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РЕЕСТРА ОБЪЕКТОВ СОБСТВЕННОСТИ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ЖИЛИЩНОЙ СФЕ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естре объектов собственности города Москвы в жилищной сфере учтено следующее жилое помещ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е характери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ж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этаж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построй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характери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: _____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 без учета лоджий и балконов: _____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ая площадь: _____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комн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Департамента         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0</Characters>
  <CharactersWithSpaces>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объектов собственности города Москвы в жилищной сфере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