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ОБЪЕКТОВ СОБСТВЕННОСТ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ИЛИЩНОЙ СФ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естре объектов собственности города Москвы в жилищной сфере учтено следующее жилое помещ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ж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эта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построй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: 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без учета лоджий и балконов: 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ая площадь: 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омн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регистрации права в ЕГР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граничениях (обременениях)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обре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учета в Реестре СЖ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Департамента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бъектов собственности города Москвы в жилищной сфере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