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3 г. N 45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партамент жилищной политики и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РЕЕСТРА ОБЪЕКТОВ СОБСТВЕННОСТ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ЖИЛИЩНОЙ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                             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Реестре  объектов собственности города Москвы в жилищной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о право собственности города Москвы на следующий объе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д построй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хнические характеристики объект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ая площадь:                     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ая площадь без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оджий, балконов:                  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лая площадь:                      кв. 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комн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:  Постановление  Верховного Совета РФ  от 27.12.1991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20-1  "О  разграничении  государственной  собственности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на федеральную собственность,  государственную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   в составе  РФ,   краев,   областей,   автономной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номных округов,  городов Москвы и Санкт-Петербурга и муницип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ищной 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нда города Москвы                         ________ П.В. Сапрык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2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объектов собственности города Москвы в жилищной сфере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