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бланке 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ераторов, занимающих существен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ети связ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о)  включен(о)  в  Реестр  операторов, занимающих сущ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в  сети  связи общего пользования, на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связи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под регистрационным номером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(о)  из   Реестра   операторов,  занимающих   сущ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в сети связи общего пользования,  на  основании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связи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ператоров, занимающих существенное положение в сети связи общего пользования, о их включении и исключении из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